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74888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12337085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